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UPRINS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600"/>
        <w:jc w:val="both"/>
        <w:rPr>
          <w:lang w:val="ro-RO"/>
        </w:rPr>
      </w:pPr>
      <w:r>
        <w:rPr>
          <w:lang w:val="ro-RO"/>
        </w:rPr>
        <w:t>Pe site-ul Ministerului Finantelor Publice este publicata Legea bugetului si datele aferente bugetului pe anul 2014 in doua formate de fisiere.</w:t>
      </w:r>
    </w:p>
    <w:p>
      <w:pPr>
        <w:pStyle w:val="Normal"/>
        <w:ind w:firstLine="600"/>
        <w:jc w:val="both"/>
        <w:rPr>
          <w:lang w:val="ro-RO"/>
        </w:rPr>
      </w:pPr>
      <w:r>
        <w:rPr>
          <w:lang w:val="ro-RO"/>
        </w:rPr>
        <w:t>Fisierele tip pdf reprezinta forma publicata a datelor de buget pe anul 2015, in Monitorul Oficial.</w:t>
      </w:r>
    </w:p>
    <w:p>
      <w:pPr>
        <w:pStyle w:val="Normal"/>
        <w:ind w:firstLine="600"/>
        <w:jc w:val="both"/>
        <w:rPr>
          <w:lang w:val="ro-RO"/>
        </w:rPr>
      </w:pPr>
      <w:r>
        <w:rPr>
          <w:lang w:val="ro-RO"/>
        </w:rPr>
        <w:t>Fisierele tip xml contin datele despre bugetul pe anul 2015 in format de date deschise. In tabelul de mai jos este prezentata lista formularelor de buget, pe componente ale acestuia.</w:t>
      </w:r>
    </w:p>
    <w:p>
      <w:pPr>
        <w:pStyle w:val="Normal"/>
        <w:ind w:firstLine="6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6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BUGET  CASH  SI   BUGET   PE  PROGRAME: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tbl>
      <w:tblPr>
        <w:tblW w:w="9943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43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jc w:val="both"/>
              <w:rPr>
                <w:lang w:val="it-IT"/>
              </w:rPr>
            </w:pPr>
            <w:r>
              <w:rPr>
                <w:lang w:val="it-IT"/>
              </w:rPr>
              <w:t>Bugetul de stat pe anii 2015 – 2018 - SINTEZ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exa nr.1.xm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it-IT"/>
              </w:rPr>
            </w:pPr>
            <w:r>
              <w:rPr>
                <w:lang w:val="it-IT"/>
              </w:rPr>
              <w:t>SINTEZA cheltuielilor pe surse de finantare capitole, subcapitole, paragrafe, titluri de cheltuieli, articole, alineate după caz pe anii 2015 -2018</w:t>
            </w:r>
            <w:r>
              <w:rPr>
                <w:bCs/>
                <w:lang w:val="it-IT"/>
              </w:rPr>
              <w:t xml:space="preserve">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nexa nr.2.xml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ro-RO"/>
              </w:rPr>
              <w:t>Bugetul asigurărilor sociale de stat pe anii 2015 – 2018 - SINTEZ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ass2015_anexa1.xm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ugetul asigurărilor sociale de stat pe capitole, subcapitole, paragrafe, titluri de cheltuieli, articole şi alineate după caz, pe anii 2015 – 2018  - Pensi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ass2015_titluri.xm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Cs/>
                <w:lang w:val="ro-RO" w:eastAsia="ro-RO"/>
              </w:rPr>
              <w:t>Bugetul fondului national unic de asigurari sociale de sanatate pe anii 2015-201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san2015.xm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ro-RO"/>
              </w:rPr>
              <w:t>Bugetul asigurarilor pentru somaj pe anii 2015 – 2018 - SINTEZ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somaj2015_anexa1.xm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Bugetul asigurărilor pentru şomaj - SINTEZA – cheltuielilor pe surse de finantare capitole, subcapitole, paragrafe, titluri de cheltuieli, articole şi alineate, după caz, pe anii 2015-2018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somaj2015_anexa2.xm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Cs/>
                <w:lang w:val="ro-RO" w:eastAsia="ro-RO"/>
              </w:rPr>
              <w:t>SINTEZA sumelor alocate pentru institutii publice finantate partial din venituri proprii pe anii 2015-201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somaj2015_anexa5.xm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INTEZA fondurilor alocate pe surse şi pe titluri de cheltuieli pe anii 2015-201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cash2015_f01.xm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Bugetul pe capitole, subcapitole, paragrafe, titluri de cheltuieli, articole şi alineate pe anii 2015-2018</w:t>
            </w:r>
            <w:r>
              <w:rPr>
                <w:bCs/>
                <w:lang w:val="it-IT"/>
              </w:rPr>
              <w:t xml:space="preserve"> (sume alocate din</w:t>
            </w:r>
            <w:r>
              <w:rPr>
                <w:bCs/>
                <w:i/>
                <w:lang w:val="it-IT"/>
              </w:rPr>
              <w:t xml:space="preserve"> </w:t>
            </w:r>
            <w:r>
              <w:rPr>
                <w:bCs/>
                <w:lang w:val="it-IT"/>
              </w:rPr>
              <w:t>bugetul de stat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cash2015_f02.xm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Bugetul pe capitole, subcapitole, paragrafe, titluri de cheltuieli, articole şi alineate pe anii 2015-2018 </w:t>
            </w:r>
            <w:r>
              <w:rPr>
                <w:bCs/>
                <w:lang w:val="it-IT"/>
              </w:rPr>
              <w:t>(sume alocate din fonduri externe nerambursabile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cash2015_f11.xm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Bugetul pe capitole, subcapitole, paragrafe, titluri de cheltuieli, articole şi alineate pe anii 2015-2018 (sume alocate pentru activităţi finanţate</w:t>
            </w:r>
            <w:r>
              <w:rPr>
                <w:i/>
                <w:lang w:val="it-IT"/>
              </w:rPr>
              <w:t xml:space="preserve"> </w:t>
            </w:r>
            <w:r>
              <w:rPr>
                <w:lang w:val="it-IT"/>
              </w:rPr>
              <w:t>integral din venituri proprii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cash2015_f13.xm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/>
              <w:t>SINTEZA bugetelor centralizate ale instituţiilor publice finanţate parţial din venituri proprii pe anii 2015-201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cash2015_f15.xm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nteza finanţării programelor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ugprg2015_f26.xml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şa programului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bugprg2015_f27.xml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BUGET FONDURI EXTERNE NERAMBURSABILE: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tbl>
      <w:tblPr>
        <w:tblW w:w="995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2984"/>
      </w:tblGrid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Sinteza finanţării programelor potrivit Ordonanţei de urgenţă a Guvernului nr.64/200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NE2015_F04.xml</w:t>
            </w:r>
          </w:p>
        </w:tc>
      </w:tr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Fişa programului finanţat potrivit Ordonanţei de urgenţă a Guvernului nr.64/200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NE2015_F05.xml</w:t>
            </w:r>
          </w:p>
        </w:tc>
      </w:tr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inteza proiectelor finanţate/propuse la finanţare în cadrul programelor aferente Politicii de Coeziune a U.E., Politicilor Comune Agricolă şi de Pescuit, precum şi altor facilităţi şi instrumente postaderar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NE2015_F22.xml</w:t>
            </w:r>
          </w:p>
        </w:tc>
      </w:tr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teza proiectelor finanţate/propuse la finanţare în cadrul programelor aferente Politicii de Coeziune a U.E., Politicilor Comune Agricolă şi de Pescuit, precum şi altor facilităţi şi instrumente postaderare  -  Bugetul Asigurarilor Sociale de Stat - Pensi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NE2015_F22_PENSII.xml</w:t>
            </w:r>
          </w:p>
        </w:tc>
      </w:tr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teza proiectelor finanţate/propuse la finanţare în cadrul programelor aferente Politicii de Coeziune a U.E., Politicilor Comune Agricolă şi de Pescuit, precum şi altor facilităţi şi instrumente postaderare  - Casa Nationala de Asigurari de Sanatat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NE2015_F22_CNAS.xml</w:t>
            </w:r>
          </w:p>
        </w:tc>
      </w:tr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nteza proiectelor finanţate/propuse la finanţare în cadrul programelor aferente Politicii de Coeziune a U.E., Politicilor Comune Agricolă şi de Pescuit, precum şi altor facilităţi şi instrumente postaderare - Bugetul Asigurarilor pentru Somaj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NE2015_F22_SOMAJ.xml</w:t>
            </w:r>
          </w:p>
        </w:tc>
      </w:tr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Fişa proiectului finanţat/propus la finanţare în cadrul programelor aferente Politicii de Coeziune a U.E., Politicilor Comune Agricolă şi de Pescuit, precum şi altor facilităţi şi instrumente postaderar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NE2015_F23.xml</w:t>
            </w:r>
          </w:p>
        </w:tc>
      </w:tr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işa proiectului finanţat/propus la finanţare în cadrul programelor aferente Politicii de Coeziune a U.E., Politicilor Comune Agricolă şi de Pescuit, precum şi altor facilităţi şi instrumente postaderare - Bugetul Asigurarilor Sociale de Stat - Pensii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NE2015_F23_PENSII.xml</w:t>
            </w:r>
          </w:p>
        </w:tc>
      </w:tr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şa proiectului finanţat/propus la finanţare în cadrul programelor aferente Politicii de Coeziune a U.E., Politicilor Comune Agricolă şi de Pescuit, precum şi altor facilităţi şi instrumente postaderare - Bugetul Fondului National Unic de Asigurari Sociale de Sanatat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NE2015_F23_CNAS.xml</w:t>
            </w:r>
          </w:p>
        </w:tc>
      </w:tr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şa proiectului finanţat/propus la finanţare în cadrul programelor aferente Politicii de Coeziune a U.E., Politicilor Comune Agricolă şi de Pescuit, precum şi altor facilităţi şi instrumente postaderare - Bugetul Asigurarilor pentru Somaj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NE2015_F23_SOMAJ.xml</w:t>
            </w:r>
          </w:p>
        </w:tc>
      </w:tr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ltuieli din bugetul de stat necesare susţinerii derulării proiectelor finanţate din FEN postaderare în cadrul programelor aferente Politicii de Coeziune a U.E., Politicilor Comune Agricolă şi de Pescuit şi altor facilităţi şi instrumente postaderar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NE2015_F24.xml</w:t>
            </w:r>
          </w:p>
        </w:tc>
      </w:tr>
      <w:tr>
        <w:trPr/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şa  finanţării programelor aferente Politicii de Coeziune a U.E., a programelor aferente Politicilor Comune Agricolă şi de Pescuit, altor programe finanţate din fonduri externe nerambursabile postaderare, precum şi a altor facilităţi şi instrumente postaderar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NE2015_F25.xml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FORMULARELE DE INVESTITII: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tbl>
      <w:tblPr>
        <w:tblW w:w="9415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1"/>
        <w:gridCol w:w="2754"/>
      </w:tblGrid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pt-BR"/>
              </w:rPr>
              <w:t>Fişa obiectivului/proiectului/categoriei de investiţii  - Anexa 3 (Descrierea obiectivelor de investitii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NV2015_partea1_F29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Fişa obiectivului/proiectului/categoriei de investiţii  - Anexa 3 (Finantarea obiectivelor de investitii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NV2015_partea2_F29</w:t>
            </w:r>
          </w:p>
        </w:tc>
      </w:tr>
      <w:tr>
        <w:trPr/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 xml:space="preserve">Programul de investiţii public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NV2015_F258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04:00Z</dcterms:created>
  <dc:creator>Lica</dc:creator>
  <dc:description/>
  <cp:keywords/>
  <dc:language>en-US</dc:language>
  <cp:lastModifiedBy>Luiza Herman</cp:lastModifiedBy>
  <dcterms:modified xsi:type="dcterms:W3CDTF">2015-01-22T10:24:00Z</dcterms:modified>
  <cp:revision>17</cp:revision>
  <dc:subject/>
  <dc:title>SINTEZE</dc:title>
</cp:coreProperties>
</file>